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4757834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041652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7593915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9615705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4237321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5277164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916251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