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472552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5560709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0602288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7102690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