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25357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57368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64993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53949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55356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22239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17614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