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48168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49263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95528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