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030647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849916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413755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747243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