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4904633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5275570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2750170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