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42647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58644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