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1860452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2090531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65266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4843939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205577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0682403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5008232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