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531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064139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456021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081114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