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1017466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1590863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756538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458917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305277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376211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4362359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