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35463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829926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