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535598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76200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867302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3525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