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061707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858604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10831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986239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