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3863503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38635035"/>
      <w:bookmarkStart w:id="1" w:name="__Fieldmark__0_53863503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