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3428188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53757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6742308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