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912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06697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7318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25354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