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4358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24291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05010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778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